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многодетных семей 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3 Закона Ульяновской области от 29 декабря </w:t>
        <w:br/>
        <w:t xml:space="preserve">2005 года № 154-ЗО «О мерах социальной поддержки многодетных семей </w:t>
        <w:br/>
        <w:t xml:space="preserve">на территории Ульяновской области» («Ульяновская правда» от 30.12.2005 </w:t>
        <w:br/>
        <w:t xml:space="preserve">№ 121-122; от 05.09.2007 № 74; от 13.02.2008 № 12; от 04.06.2008 № 45; </w:t>
        <w:br/>
        <w:t>от 07.11.2008 № 91; от 03.04.2009 № 25; от 08.07.2009 № 54; от 07.04.2010 № 25; от 13.10.2010 № 84; от 04.03.2011 № 23) изменение, изложив пункт 4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бесплатное посещение один раз в месяц областных государственных учреждений культуры, а также областных государственных учреждений физической культуры и спорта;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 Ульяновской области                                                        С.И.Мороз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 июля 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9- 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3:00Z</dcterms:created>
  <dc:creator>mihailova</dc:creator>
  <dc:description/>
  <cp:keywords/>
  <dc:language>en-US</dc:language>
  <cp:lastModifiedBy>user</cp:lastModifiedBy>
  <cp:lastPrinted>2011-06-30T14:41:00Z</cp:lastPrinted>
  <dcterms:modified xsi:type="dcterms:W3CDTF">2011-07-08T09:54:00Z</dcterms:modified>
  <cp:revision>6</cp:revision>
  <dc:subject/>
  <dc:title>О внесении изменений в Закон Ульяновской области </dc:title>
</cp:coreProperties>
</file>